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330190" cy="37706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0190" cy="377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02:17:09Z</dcterms:created>
  <dc:creator>24973</dc:creator>
  <dc:description/>
  <dc:language>en-US</dc:language>
  <cp:lastModifiedBy>yarui</cp:lastModifiedBy>
  <dcterms:modified xsi:type="dcterms:W3CDTF">2025-08-01T02:17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834A6EF68D4150B24071C38B9FD3F8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Tc3M2Y5NzIzMDFlZjAyY2Q4Njk5ODkyYjFjNzBiNTQiLCJ1c2VySWQiOiIxNjE2MzAxMjkzIn0=</vt:lpwstr>
  </property>
</Properties>
</file>